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ОТ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rPr/>
      </w:pPr>
      <w:r>
        <w:rPr>
          <w:sz w:val="28"/>
          <w:szCs w:val="28"/>
        </w:rPr>
        <w:t xml:space="preserve">от 26 декабря   2025 года                    № 14/1 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Плотниковского</w:t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26 год и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7 и 2028 годов»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тья 1.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Основные характеристики бюджета Плотниковского сельского поселения на 2026 год и на плановый период 2027 и 2028 годов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1.   Утвердить основные характеристики бюджета Плотниковского сельского поселения на 2026 год: 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1. Общий объем доходов бюджета в сумме 6208,633 тыс. рублей, в том числе дотация из областного бюджета на выравнивание уровня бюджетной обеспеченности в сумме 1323,000 тыс. руб., субвенции от других бюджетов бюджетной системы РФ в сумме </w:t>
      </w:r>
      <w:r>
        <w:rPr>
          <w:color w:val="FF0000"/>
          <w:sz w:val="28"/>
          <w:szCs w:val="28"/>
        </w:rPr>
        <w:t>220,600</w:t>
      </w:r>
      <w:r>
        <w:rPr>
          <w:sz w:val="28"/>
          <w:szCs w:val="28"/>
        </w:rPr>
        <w:t xml:space="preserve"> тыс. руб., </w:t>
      </w:r>
      <w:bookmarkStart w:id="0" w:name="_Hlk206420337"/>
      <w:r>
        <w:rPr>
          <w:sz w:val="28"/>
          <w:szCs w:val="28"/>
        </w:rPr>
        <w:t xml:space="preserve">иные межбюджетные трансферты в сумме </w:t>
      </w:r>
      <w:r>
        <w:rPr>
          <w:color w:val="FF0000"/>
          <w:sz w:val="28"/>
          <w:szCs w:val="28"/>
        </w:rPr>
        <w:t>650,000</w:t>
      </w:r>
      <w:r>
        <w:rPr>
          <w:sz w:val="28"/>
          <w:szCs w:val="28"/>
        </w:rPr>
        <w:t xml:space="preserve"> тыс. руб.;</w:t>
      </w:r>
      <w:bookmarkEnd w:id="0"/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2. Общий объем расходов бюджета на 2026 год в сумме 6402,665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1.3. Утвердить дефицит бюджета в 2026 финансовом году в размере 194,032 тыс. рубл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на 2027 год и на 2028 год в следующих размерах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1. Общий объем доходов  бюджета на 2027 год в сумме 4533,376  тыс. рублей, в том числе субвенции от других бюджетов бюджетной системы РФ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45,600</w:t>
      </w:r>
      <w:r>
        <w:rPr>
          <w:rFonts w:cs="Times New Roman" w:ascii="Times New Roman" w:hAnsi="Times New Roman"/>
          <w:sz w:val="28"/>
          <w:szCs w:val="28"/>
        </w:rPr>
        <w:t xml:space="preserve"> тыс. руб.; общий объем доходов  бюджета на 2028 год в сумме 4635,034 тыс. рублей, в том числе субвенции от других бюджетов бюджетной системы РФ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312,000</w:t>
      </w:r>
      <w:r>
        <w:rPr>
          <w:rFonts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2. Общий объем расходов бюджета на 202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533,376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8 год в сумме 4635,034 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3. Утвердить дефицит бюджета   на 2027 финансовый год в размере 0 рублей, на 2028 финансовый год в размере 0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Статья 2. Перечень участников бюджетного процесса в Плотниковском сельском поселении на 2026 год и на плановый период 2027 и 2028 годов. 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твердить перечень участников бюджетного процесса в Плотниковском сельском поселении на 2026 год и на плановый период 2027 и 2028 годов согласно </w:t>
      </w:r>
      <w:r>
        <w:rPr>
          <w:bCs/>
          <w:color w:val="FF0000"/>
          <w:sz w:val="28"/>
          <w:szCs w:val="28"/>
        </w:rPr>
        <w:t>приложению 1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тья 3. Смета дорожного фонда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смету доходов и расходов дорожного фонда на 2026 год и плановый период 2027 и 2028 годов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тья 4. Источники финансирования дефицита бюджета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источники финансирования дефицита бюджета на 2026 год и плановый период 2027 и 2028 годов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тья 5. Поступление доходов в бюджет поселения в 2026 году и в плановом периоде 2027 и 2028 годов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твердить поступление доходов в 2026 году и на плановый период 2027 и 2028 годов согласно </w:t>
      </w:r>
      <w:r>
        <w:rPr>
          <w:bCs/>
          <w:color w:val="FF0000"/>
          <w:sz w:val="28"/>
          <w:szCs w:val="28"/>
        </w:rPr>
        <w:t>приложению 4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атья 6. Бюджетн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ассигнования бюджета поселения на 2026 год и плановый период 2027 и 2028 годов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Плотниковского сельского поселения на 2026 год и на плановый период 2027 и 2028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2. Утвердить в пределах общего объема расходов, установленного статьей 1 настоящего Решения, распределение бюджетных ассигнований по разделам,  подразделам, целевым статьям, группам(группам и подгруппам)  видов расходов классификации расходов бюджета  Плотниковского сельского поселения на 2026 год и на плановый период 2027 и 2028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3. Утвердить в пределах общего объема расходов, установленного статьей 1 настоящего Решения, распределение бюджетных ассигнований по ведомственной структуре расходов бюджета Плотниковского сельского поселения на 2026 год и на плановый период 2027 и 2028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ложению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4. Предусмотреть в расходной части бюджета межбюджетные трансферты бюджету Даниловского муниципального района на осуществление полномочий на 2026 год </w:t>
      </w:r>
      <w:bookmarkStart w:id="1" w:name="_Hlk118901729"/>
      <w:r>
        <w:rPr>
          <w:rFonts w:cs="Times New Roman" w:ascii="Times New Roman" w:hAnsi="Times New Roman"/>
          <w:sz w:val="28"/>
          <w:szCs w:val="28"/>
        </w:rPr>
        <w:t>в сумме 44,900 тысяч рублей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, на 2027 в сумме 41,400 тысяч рублей, на 2028 год в сумме 0,000 тысяч рублей.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атья 7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бщий объем бюджетных ассигнований, направляемых на исполнение публичных нормативных обязательст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Плотниковского сельского поселения в 2026 и плановом периоде 2027-2028 гг. равен 0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8. Программа муниципальных внутренних заимствований на 2026 и плановый 2027 и 2028 г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, направляемых на покрытие дефицита местного бюджета и погашение муниципальных долговых обязательств Плотниковского сельского поселения на 2026 г. 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программу муниципальных внутренних заимствований, направляемых на покрытие дефицита местного бюджета и погашение муниципальных долговых обязательств на 2027 и 2028 годы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ий объем условно утверждаемых расход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аемых расходов на 2027 год   в объеме </w:t>
      </w:r>
      <w:r>
        <w:rPr>
          <w:rFonts w:cs="Times New Roman" w:ascii="Times New Roman" w:hAnsi="Times New Roman"/>
          <w:color w:val="00396F"/>
          <w:sz w:val="28"/>
          <w:szCs w:val="28"/>
        </w:rPr>
        <w:t>160,06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8 год в объеме </w:t>
      </w:r>
      <w:r>
        <w:rPr>
          <w:rFonts w:cs="Times New Roman" w:ascii="Times New Roman" w:hAnsi="Times New Roman"/>
          <w:color w:val="4472C4"/>
          <w:sz w:val="28"/>
          <w:szCs w:val="28"/>
        </w:rPr>
        <w:t>226,66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татья 10. Источники финансирования дефицита бюдж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Утвердить источники финансирования дефицита бюджета на 2026 год и на плановый период 2027 и 2028 годов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менение остатков средств на счетах по учету средств местного бюджета в течение соответствующего финансового года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источники внутреннего финансирования дефицита местного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тья 11.  Предельный объем муниципального долга   Плотниковского сельского поселения по состоянию на 1января 2026 года, 1 января 2027 года и 1 января 2028 год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предельный объем муниципального долга на 2026 год в сумме 0 тыс. рублей, на 2027 год в сумме 0 тыс. рублей, на 2028 год в сумме 0 тыс. рублей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едельный объем расходов на обслуживание муниципального долга на 2026 год в сумме 0 тыс. рублей, на 2027 год в сумме 0 тыс. рублей, на 2028 год в сумме 0 тыс. рублей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рхний предел муниципального внутреннего долга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становить верхний предел муниципального внутреннего долга Плотниковского сельского поселения по состоянию на 1 января 2027 года в сумме  0 тыс. рублей,  в том числе верхний предел по муниципальным гарантиям Плотниковского сельского поселения  0 тыс. рублей, на 1 января 2028 года в сумме  0 тыс. рублей, в том числе верхний предел по муниципальным гарантиям Плотниковского сельского поселения 0 тыс. рублей, на 1 января 2029 года в сумме  0 тыс. рублей, в том числе верхний предел по муниципальным гарантиям Плотниковского сельского поселения 0 тыс. рублей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татья 13.</w:t>
      </w:r>
      <w:r>
        <w:rPr>
          <w:b/>
          <w:bCs/>
          <w:sz w:val="28"/>
          <w:szCs w:val="28"/>
          <w:u w:val="single"/>
        </w:rPr>
        <w:t xml:space="preserve"> Особенности использования средств, получаемых казенными учреждениями Плотниковского сельского поселения.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лавный распорядитель бюджетных средств, в ведении которого находится муниципальное казенное учреждение, вправе учитывать объемы доходов, планируемые к получению муниципальным казенным учреждением от приносящей доход деятельности учреждения, а также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, а также при формировании доходной части бюджета поселения на очередной финансовый год. </w:t>
      </w:r>
    </w:p>
    <w:p>
      <w:pPr>
        <w:pStyle w:val="BodyTextIndent2"/>
        <w:widowControl w:val="false"/>
        <w:spacing w:lineRule="atLeast" w:line="100" w:before="0" w:after="0"/>
        <w:ind w:left="0" w:right="0" w:hanging="0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, полученные муниципальным казенным учреждением от приносящей доход деятельности, поступают в бюджет поселения и используются в соответствии с решением о бюджете поселения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татья 14.  Осуществление  полномочий  по решению вопросов местного значения поселения и переданных государственных полномоч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усмотреть в расходной части бюджета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направляемые на осуществление полномочий по решению вопросов местного значения поселения в составе ведомственной структуры расходов бюджета поселения в 2026 году в сумме </w:t>
      </w:r>
      <w:r>
        <w:rPr>
          <w:rFonts w:cs="Times New Roman" w:ascii="Times New Roman" w:hAnsi="Times New Roman"/>
          <w:color w:val="0000CC"/>
          <w:sz w:val="28"/>
          <w:szCs w:val="28"/>
        </w:rPr>
        <w:t>6182,06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 2027 году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4287,776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ыс. рублей, в 2028 году в сумме </w:t>
      </w:r>
      <w:r>
        <w:rPr>
          <w:rFonts w:cs="Times New Roman" w:ascii="Times New Roman" w:hAnsi="Times New Roman"/>
          <w:color w:val="4472C4"/>
          <w:sz w:val="28"/>
          <w:szCs w:val="28"/>
        </w:rPr>
        <w:t>4323,03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тыс. рублей.</w:t>
      </w:r>
    </w:p>
    <w:p>
      <w:pPr>
        <w:pStyle w:val="Cons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осуществляемые на исполнение переданных поселению отдельных государственных полномочий в составе ведомственной структуры расходов бюджета поселения в 2026 году в сумме </w:t>
      </w:r>
      <w:r>
        <w:rPr>
          <w:rFonts w:cs="Times New Roman" w:ascii="Times New Roman" w:hAnsi="Times New Roman"/>
          <w:color w:val="C00000"/>
          <w:sz w:val="28"/>
          <w:szCs w:val="28"/>
        </w:rPr>
        <w:t>220,6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color w:val="FF0000"/>
          <w:sz w:val="28"/>
          <w:szCs w:val="28"/>
        </w:rPr>
        <w:t>в 2027 году в сумме 245,600 тыс. рублей, в 2028 году в сумме 312,000 тыс.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Статья 15. Предельная штатная численность муниципальных служащих Плотниковского сельского поселе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Утвердить предельную штатную численность муниципальных служащих Плотниковского сельского поселения на 2026 год, содержание которых осуществляется за счет средств бюджета поселения,  согласно </w:t>
      </w:r>
      <w:hyperlink r:id="rId2">
        <w:r>
          <w:rPr>
            <w:rStyle w:val="InternetLink"/>
            <w:rFonts w:eastAsia="Calibri"/>
            <w:color w:val="FF0000"/>
            <w:sz w:val="28"/>
            <w:szCs w:val="28"/>
          </w:rPr>
          <w:t>приложению</w:t>
        </w:r>
      </w:hyperlink>
      <w:r>
        <w:rPr>
          <w:rFonts w:eastAsia="Calibri"/>
          <w:color w:val="FF0000"/>
          <w:sz w:val="28"/>
          <w:szCs w:val="28"/>
        </w:rPr>
        <w:t xml:space="preserve"> 10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вступает в силу с 01 января 202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лотниковского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В.И.Медвед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0;n=62615;fld=134;dst=11146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6:18:00Z</dcterms:created>
  <dc:creator>User</dc:creator>
  <dc:description/>
  <cp:keywords/>
  <dc:language>en-US</dc:language>
  <cp:lastModifiedBy>sergei klochkov</cp:lastModifiedBy>
  <cp:lastPrinted>2018-12-03T10:04:00Z</cp:lastPrinted>
  <dcterms:modified xsi:type="dcterms:W3CDTF">2025-12-25T11:23:00Z</dcterms:modified>
  <cp:revision>5</cp:revision>
  <dc:subject/>
  <dc:title/>
</cp:coreProperties>
</file>